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jc w:val="center"/>
        <w:rPr/>
      </w:pPr>
      <w:r>
        <w:rPr/>
        <w:t>二十大报告要点：学习笔记（划重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大会主题：高举中国特色社会主义伟大旗帜，全面贯彻习近平新时代中国特色社会主义思想，弘扬伟大建党精神，自信自强、守正创新，踔厉奋发、勇毅前行，为全面建设社会主义现代化国家、全面推进中华民族伟大复兴而团结奋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提出新时代“三个务必”：我们党立志于中华民族千秋伟业，致力于人类和平与发展崇高事业，责任无比重大，使命无上光荣。全党同志务必不忘初心、牢记使命，务必谦虚谨慎、艰苦奋斗，务必敢于斗争、善于斗争，坚定历史自信，增强历史主动，谱写新时代中国特色社会主义更加绚丽的华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一、过去五年的工作和新时代十年的伟大变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w:t>
      </w:r>
      <w:r>
        <w:rPr>
          <w:rFonts w:ascii="宋体" w:hAnsi="宋体" w:cs="宋体"/>
        </w:rPr>
        <w:t>过去五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五年来，我们坚持加强党的全面领导和党中央集中统一领导，全力推进全面建成小康社会进程，完整、准确、全面贯彻新发展理念，着力推动高质量发展，主动构建新发展格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蹄疾步稳推进 改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扎实推进 全过程人民民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 依法治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积极发展 社会主义先进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保障和改善民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集中力量实施 脱贫攻坚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大力推进 生态文明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决维护 国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防范化解 重大风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保持社会大局 稳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大力度推进 国防和军队现代化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方位开展中国特色 大国外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 党的建设新的伟大工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我们隆重庆祝 中国共产党成立一百周年、中华人民共和国成立七十周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制定 第三个历史决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在全党开展 党史学习教育，号召全党学习和践行伟大建党精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特别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面对突如其来的新冠肺炎疫情</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统筹疫情防控和经济社会发展取得重大积极成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面对香港局势动荡变化</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香港局势实现由乱到治的重大转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面对“台独”势力分裂活动和外部势力干涉台湾事务的严重挑衅</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牢牢掌握了我国发展和安全主动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五年来，我们党团结带领人民，攻克了许多长期没有解决的难题，办成了许多事关长远的大事要事，推动党和国家事业取得举世瞩目的重大成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五年来，我们党团结带领人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攻克了许多长期没有解决的难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办成了许多事关长远的大事要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动党和国家事业取得举世瞩目的重大成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2.</w:t>
      </w:r>
      <w:r>
        <w:rPr>
          <w:rFonts w:ascii="宋体" w:hAnsi="宋体" w:cs="宋体"/>
        </w:rPr>
        <w:t>新时代十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年来， 我们经历了对党和人民事业具有重大现实意义和深远历史意义的三件大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一是迎来中国共产党成立一百周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二是中国特色社会主义进入新时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三是完成脱贫攻坚、全面建成小康社会的历史任务，实现第一个百年奋斗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年来，我们坚持马克思列宁主义、毛泽东思想、邓小平理论、“三个代表”重要思想、科学发展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贯彻习近平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贯彻党的基本路线、基本方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采取一系列战略性举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进一系列变革性实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实现一系列突破性进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取得一系列标志性成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经受住了来自政治、经济、意识形态、自然界等方面的风险挑战考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党和国家事业取得历史性成就、发生历史性变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动我国迈上全面建设社会主义现代化国家新征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总结了</w:t>
      </w:r>
      <w:r>
        <w:rPr>
          <w:rFonts w:eastAsia="宋体" w:cs="宋体" w:ascii="宋体" w:hAnsi="宋体"/>
        </w:rPr>
        <w:t>16</w:t>
      </w:r>
      <w:r>
        <w:rPr>
          <w:rFonts w:ascii="宋体" w:hAnsi="宋体" w:cs="宋体"/>
        </w:rPr>
        <w:t>个方面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w:t>
      </w:r>
      <w:r>
        <w:rPr>
          <w:rFonts w:ascii="宋体" w:hAnsi="宋体" w:cs="宋体"/>
        </w:rPr>
        <w:t>）创立了习近平 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2</w:t>
      </w:r>
      <w:r>
        <w:rPr>
          <w:rFonts w:ascii="宋体" w:hAnsi="宋体" w:cs="宋体"/>
        </w:rPr>
        <w:t>）全面加强 党的领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3</w:t>
      </w:r>
      <w:r>
        <w:rPr>
          <w:rFonts w:ascii="宋体" w:hAnsi="宋体" w:cs="宋体"/>
        </w:rPr>
        <w:t>）实现了 小康这个中华民族的千年梦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4</w:t>
      </w:r>
      <w:r>
        <w:rPr>
          <w:rFonts w:ascii="宋体" w:hAnsi="宋体" w:cs="宋体"/>
        </w:rPr>
        <w:t>） 对新时代 党和国家事业发展作出科学完整的战略部署（ “五位一体”和“四个全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5</w:t>
      </w:r>
      <w:r>
        <w:rPr>
          <w:rFonts w:ascii="宋体" w:hAnsi="宋体" w:cs="宋体"/>
        </w:rPr>
        <w:t>）提出并贯彻 新发展理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6</w:t>
      </w:r>
      <w:r>
        <w:rPr>
          <w:rFonts w:ascii="宋体" w:hAnsi="宋体" w:cs="宋体"/>
        </w:rPr>
        <w:t>）全面深化 改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7</w:t>
      </w:r>
      <w:r>
        <w:rPr>
          <w:rFonts w:ascii="宋体" w:hAnsi="宋体" w:cs="宋体"/>
        </w:rPr>
        <w:t>）实行更加积极主动的 开放战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8</w:t>
      </w:r>
      <w:r>
        <w:rPr>
          <w:rFonts w:ascii="宋体" w:hAnsi="宋体" w:cs="宋体"/>
        </w:rPr>
        <w:t>） 坚持走中国特色社会主义 政治发展道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9</w:t>
      </w:r>
      <w:r>
        <w:rPr>
          <w:rFonts w:ascii="宋体" w:hAnsi="宋体" w:cs="宋体"/>
        </w:rPr>
        <w:t>） 确立和坚持马克思主义在 意识形态领域指导地位的根本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0</w:t>
      </w:r>
      <w:r>
        <w:rPr>
          <w:rFonts w:ascii="宋体" w:hAnsi="宋体" w:cs="宋体"/>
        </w:rPr>
        <w:t>）深入贯彻 以人民为中心的发展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1</w:t>
      </w:r>
      <w:r>
        <w:rPr>
          <w:rFonts w:ascii="宋体" w:hAnsi="宋体" w:cs="宋体"/>
        </w:rPr>
        <w:t>） 坚持绿水青山就是金山银山的理念 （生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2</w:t>
      </w:r>
      <w:r>
        <w:rPr>
          <w:rFonts w:ascii="宋体" w:hAnsi="宋体" w:cs="宋体"/>
        </w:rPr>
        <w:t>） 贯彻总体 国家安全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3</w:t>
      </w:r>
      <w:r>
        <w:rPr>
          <w:rFonts w:ascii="宋体" w:hAnsi="宋体" w:cs="宋体"/>
        </w:rPr>
        <w:t>） 确立党在新时代的 强军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4</w:t>
      </w:r>
      <w:r>
        <w:rPr>
          <w:rFonts w:ascii="宋体" w:hAnsi="宋体" w:cs="宋体"/>
        </w:rPr>
        <w:t>） 全面准确推进 “一国两制”实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5</w:t>
      </w:r>
      <w:r>
        <w:rPr>
          <w:rFonts w:ascii="宋体" w:hAnsi="宋体" w:cs="宋体"/>
        </w:rPr>
        <w:t>）全面推进中国特色大国 外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16</w:t>
      </w:r>
      <w:r>
        <w:rPr>
          <w:rFonts w:ascii="宋体" w:hAnsi="宋体" w:cs="宋体"/>
        </w:rPr>
        <w:t>） 深入推进全面 从严治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二、 开辟马克思主义中国化时代化新境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马克思主义是我们 立党立国、兴党兴国的 根本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八大以来，我们党取得重大理论创新成果，集中体现为习近平 新时代中国特色社会主义思想。主要内容：十九大、十九届六中全会提出的“十个明确”、“十四个坚持”、“十三个方面成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把握好习近平新时代中国特色社会主义思想的世界观和方法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好、运用好贯穿其中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七个坚持）必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人民至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自信自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站稳人民立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把握人民愿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尊重人民创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集中人民智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对马克思主义的坚定信仰、对中国特色社会主义的坚定信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定道路自信、理论自信、制度自信、文化自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三、 新时代新征程中国共产党的使命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共产党的中心任务：团结带领全国各族人民全面建成社会主义现代化强国、实现第二个百年奋斗目标，以中国式现代化全面推进中华民族伟大复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式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中国共产党领导的社会主义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既有各国现代化的共同特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更有基于自己国情的中国特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式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人口规模巨大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全体人民共同富裕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物质文明和精神文明相协调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人与自然和谐共生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走和平发展道路的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式现代化的本质要求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中国共产党领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中国特色社会主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实现高质量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发展全过程人民民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丰富人民精神世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实现全体人民共同富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促进人与自然和谐共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动构建人类命运共同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创造人类文明新形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建成社会主义现代化强国分两步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二〇二〇年到二〇三五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基本实现社会主义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从二〇三五年到本世纪中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把我国建成富强民主文明和谐美丽的社会主义现代化强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前进道路上牢牢把握以下重大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和加强党的全面领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中国特色社会主义道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以人民为中心的发展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深化改革开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发扬斗争精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四、 加快构建新发展格局，着力推动高质量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高质量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 全面建设社会主义现代化国家的 首要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党执政兴国的第一要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完整、准确、全面贯彻新发展理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社会主义市场经济改革方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高水平对外开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加快构建以国内大循环为主体、国内国际双循环相互促进的新发展格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构建高水平社会主义市场经济体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建设现代化产业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乡村振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促进区域协调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进高水平对外开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五、实施科教兴国战略，强化现代化建设人才支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教育优先发展、科技自立自强、人才引领驱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加快建设教育强国、科技强国、人才强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为党育人、为国育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提高人才自主培养质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着力造就拔尖创新人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聚天下英才而用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六、发展全过程人民民主，保障人民当家作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过程人民民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社会主义民主政治的本质属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是最广泛、最真实、最管用的民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要加强人民当家作主制度保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和完善我国根本政治制度、基本政治制度、重要政治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拓展民主渠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丰富民主形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支持和保证人民通过人民代表大会行使国家权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七、坚持全面依法治国，推进法治中国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走中国特色社会主义法治道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建设中国特色社会主义法治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建设社会主义法治国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围绕保障和促进社会公平正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依法治国、依法执政、依法行政共同推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法治国家、法治政府、法治社会一体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科学立法、严格执法、公正司法、全民守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国家各方面工作法治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八、推进文化自信自强，铸就社会主义文化新辉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建设社会主义现代化国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坚持中国特色社会主义文化发展道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增强文化自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围绕举旗帜、聚民心、育新人、兴文化、展形象建设社会主义文化强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发展面向现代化、面向世界、面向未来的，民族的科学的大众的社会主义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激发全民族文化创新创造活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增强实现中华民族伟大复兴的精神力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马克思主义在意识形态领域指导地位的根本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为人民服务、为社会主义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百花齐放、百家争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创造性转化、创新性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社会主义核心价值观为引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发展社会主义先进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弘扬革命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传承中华优秀传统文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满足人民日益增长的精神文化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巩固全党全国各族人民团结奋斗的共同思想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不断提升国家文化软实力和中华文化影响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九、增进民生福祉，提高人民生活品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为民造福是立党为公、执政为民的本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坚持 在发展中保障和改善民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鼓励共同奋斗创造美好生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不断实现人民对美好生活的向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要完善分配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按劳分配为主体、多种分配方式并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多劳多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鼓励勤劳致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促进机会公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增加低收入者收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扩大中等收入群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规范收入分配秩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规范财富积累机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推动绿色发展，促进人与自然和谐共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牢固树立和践行绿水青山就是金山银山的理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站在人与自然和谐共生的高度谋划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进美丽中国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一、推进国家安全体系和能力现代化，坚决维护国家安全和社会稳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国家安全是民族复兴的根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社会稳定是国家强盛的前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人民安全为宗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政治安全为根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经济安全为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军事科技文化社会安全为保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促进国际安全为依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统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外部安全和内部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国土安全和国民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传统安全和非传统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自身安全和共同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统筹维护和塑造国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夯实国家安全和社会稳定基层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完善参与全球安全治理机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建设更高水平的平安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新安全格局保障新发展格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二、实现建军一百年奋斗目标，开创国防和军队现代化新局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贯彻新时代党的强军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贯彻新时代军事战略方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党对人民军队的绝对领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政治建军、改革强军、科技强军、人才强军、依法治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加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军事理论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军队组织形态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军事人员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武器装备现代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提高捍卫国家主权、安全、发展利益战略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有效履行新时代人民军队使命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三、坚持和完善“一国两制”，推进祖国统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贯彻新时代党解决台湾问题的总体方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定不移推进祖国统一大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我们始终尊重、关爱、造福台湾同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继续致力于促进两岸经济文化交流合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动两岸共同弘扬中华文化，促进两岸同胞心灵契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解决台湾问题是中国人自己的事，要由中国人来决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我们坚持以最大诚意、尽最大努力争取和平统一的前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但决不承诺放弃使用武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保留采取一切必要措施的选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这针对的是外部势力干涉和极少数“台独”分裂分子及其分裂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绝非针对广大台湾同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国家统一、民族复兴的历史车轮滚滚向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祖国完全统一一定要实现，也一定能够实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四、促进世界和平与发展，推动构建人类命运共同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始终坚持维护世界和平、促进共同发展的 外交政策宗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致力于推动构建人类命运共同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定奉行独立自主的和平外交政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始终根据事情本身的是非曲直决定自己的立场和政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维护国际关系基本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维护国际公平正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决反对一切形式的霸权主义和强权政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反对冷战思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反对干涉别国内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反对搞双重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永远不称霸、永远不搞扩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在和平共处五项原则基础上同各国发展友好合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推动构建新型国际关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对外开放的基本国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定奉行互利共赢的开放战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经济全球化正确方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共同营造有利于发展的国际环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共同培育全球发展新动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十五、坚定不移全面从严治党，深入推进新时代党的建设新的伟大工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建设社会主义现代化国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推进中华民族伟大复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关键在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我们党作为世界上最大的马克思主义执政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要始终赢得人民拥护、巩固长期执政地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时刻保持解决大党独有难题的清醒和坚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党必须牢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从严治党永远在路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党的自我革命永远在路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决不能有松劲歇脚、疲劳厌战的情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持之以恒推进全面从严治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深入推进新时代党的建设新的伟大工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以党的自我革命引领社会革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要坚持和加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党中央集中统一领导，健全总揽全局、协调各方的党的领导制度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完善党中央重大决策部署落实机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确保全党在政治立场、政治方向、政治原则、政治道路上同党中央保持高度一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确保党的团结统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最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时代呼唤着我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人民期待着我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唯有矢志不渝、笃行不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方能不负时代、不负人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党必须牢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坚持党的全面领导是坚持和发展中国特色社会主义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中国特色社会主义是实现中华民族伟大复兴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团结奋斗是中国人民创造历史伟业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贯彻新发展理念是新时代我国发展壮大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全面从严治党是党永葆生机活力、走好新的赶考之路的必由之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这是我们在长期实践中得出的至关紧要的规律性认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必须倍加珍惜、始终坚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咬定青山不放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引领和保障中国特色社会主义巍巍巨轮乘风破浪、行稳致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团结就是力量，团结才能胜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ascii="宋体" w:hAnsi="宋体" w:cs="宋体"/>
        </w:rPr>
        <w:t>党用伟大奋斗创造了百年伟业，也一定能用新的伟大奋斗创造新的伟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24Z</dcterms:created>
  <dc:creator>dell</dc:creator>
  <dc:description/>
  <dc:language>en-US</dc:language>
  <cp:lastModifiedBy>相对面教育～王建春</cp:lastModifiedBy>
  <dcterms:modified xsi:type="dcterms:W3CDTF">2022-10-26T06: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C392981DB4D288EEE88ADA43B0DF8</vt:lpwstr>
  </property>
  <property fmtid="{D5CDD505-2E9C-101B-9397-08002B2CF9AE}" pid="3" name="KSOProductBuildVer">
    <vt:lpwstr>2052-11.1.0.12598</vt:lpwstr>
  </property>
  <property fmtid="{D5CDD505-2E9C-101B-9397-08002B2CF9AE}" pid="4" name="commondata">
    <vt:lpwstr>commondata</vt:lpwstr>
  </property>
</Properties>
</file>